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Dunakeszi Város Önkormányzata Képviselő-testületének</w:t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/2013.  sz. rendelet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4"/>
        </w:rPr>
        <w:t>a város 2013. évi költségvetésérő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Dunakeszi Város Képviselő-testülete az államháztartásról szóló 2011. évi CXCV. törvény alapján – figyelembe véve ezen jogszabály, valamint a Magyar Köztársaság 2013. évi költségvetéséről szóló 2012. évi CCIV .Törvényben, és az Államháztartásról szóló törvény végrehajtásáról szóló 368/2011.(XII.31.) Kormányrendeletben meghatározottakat – a 2013.évi költségvetéséről az alábbi rendeletet alkotj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A rendelet hatály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§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1) A rendelet hatálya az Önkormányzatra, a Polgármesteri Hivatalra és az Önkormányzat által fenntartott költségvetési szervekre (intézményekre) terjed k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sz w:val="24"/>
          <w:szCs w:val="24"/>
        </w:rPr>
        <w:t xml:space="preserve">A költségvetés címrendje </w:t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§.</w:t>
      </w:r>
    </w:p>
    <w:p>
      <w:pPr>
        <w:pStyle w:val="Normal"/>
        <w:tabs>
          <w:tab w:val="clear" w:pos="708"/>
          <w:tab w:val="righ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Az Önkormányzat, a Polgármesteri Hivatal, az önállóan működő és gazdálkodó költségvetési szervek külön-külön alkotnak egy-egy   költségvetési címet. Címet alkotnak továbbá a pénzbeli juttatások, a támogatások, átadott pénzeszközök, a céltartalékok és a felhalmozási kiadások. Az önállóan működő költségvetési szervek alcímeket alkotnak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 xml:space="preserve">A Képviselő-testület által jóváhagyott költségvetési címrendet jelen rendelet 1.sz. függeléke tartalmazza.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Az Önkormányzat bevételi és kiadási előirányzata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§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sz w:val="24"/>
          <w:szCs w:val="24"/>
        </w:rPr>
        <w:t>A Képviselő-testület Dunakeszi város 2013. évi bevételének főösszegét 4.615.080 eFt-ban állapítja meg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(2) Az (1) bekezdésben megállapított bevételek forrásonkénti, illetve működési és felhalmozási cél szerinti részletezését az 1. sz. melléklet tartalmazz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§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(1) A Képviselő-testület Dunakeszi Város 2013.évi kiadásának főösszegét 4.615.080              eFt  -ban állapítja meg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z (1) bekezdés szerinti kiadások jogcímenkénti megoszlását az 1. sz. melléklet tartalmazz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§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1) A Képviselő-testület - a törvényben jóváhagyott normatívák alapján - a város 2013. évi normatív állami hozzájárulásának összegét 936.102 eFt-ban határozza meg, melyet jogcímenként a 2. sz. melléklet tartalma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§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1)  A költségvetésben nem tervezett felhalmozási és tőkejellegű bevételek felhasználásáról negyedévenként a Képviselő-testület a költségvetés módosításánál rendelet formájában dönt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§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1) A Képviselő-testület  89.580  eFt összegben állapítja meg a támogatás értékű kiadásokat, és   15.945e Ft-ban a működési célú pénzeszköz átadások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2) Az önkormányzati pénzalapok, támogatások és pénzeszköz átadások részletezését a 3.sz. melléklet mutatja b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3) A Képviselő-testület 2.000 eFt általános tartalékot állapít meg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4) A Képviselő-testület  250.843 eFt céltartalékot állapít meg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5) A céltartalék feladatonkénti részletezését a 4.sz. melléklet mutatja b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6) Az Önkormányzat és a Polgármesteri Hivatal bevételeinek szakfeladatonkénti összesítő táblázata e rendelet 5/A. sz. melléklete, működési kiadásainak összesítő táblázata az 5/B. sz. mellékle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7) Az Önkormányzat összevont költségvetési mérlegét a 6.sz. melléklet mutatja b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8) Az Önkormányzat önálló intézményeinek bevételeit és kiadásait kiemelt előirányzatonként a 7. sz. melléklet tartalma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9) A HSZK és a hozzá tartozó önállóan működő költségvetési szervek és szakfeladatok bevételeit és kiadásait kiemelt előirányzatonként a 8. sz. melléklet tartalma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10) Az önállóan működő és gazdálkodó és önállóan működő költségvetési szervek engedélyezett létszámkereteit – mely összesen: 553, ebből 518 teljes munkaidős és 35 részmunkaidős állásra vonatkozik, e rendelet 9. sz. melléklete tartalma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11) Az önkormányzat által nyújtott közvetett támogatások bemutatását a 10.sz. melléklet tartalma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12) A működési és a felhalmozási célú várható bevételi és kiadási előirányzatokat tájékoztató jelleggel, mérlegszerűen, 2013. 2014. és 2015. évekre a 11. sz. melléklet mutatja b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13) Az Önkormányzat több éves kihatással járó döntésekből származó kötelezettségeit éves bontásban a 12. sz. melléklet tartalmazza. A későbbi évek előirányzatait a Képviselő-testület véglegesen az adott évi költségvetés elfogadásakor állapítja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14) Az önkormányzat előirányzat felhasználási tervét a 13. sz. melléklet tartalma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15) Az önállóan működő és gazdálkodó költségvetési szervek pénzellátása a finanszírozási terv a 14. sz. melléklet alapján történ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Előirányzatokra vonatkozó szabályo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§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1) Az Önkormányzat, a Polgármesteri Hivatal és az önállóan működő és gazdálkodó költségvetési szervek  jóváhagyott bevételi és kiadási előirányzatai év közben megváltoztathatóa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2) Az Önkormányzat, a Polgármesteri Hivatal és az önállóan  működő és gazdálkodó költségvetési szervek  jóváhagyott előirányzatainak szakfeladaton belüli módosítási és átcsoportosítási jogát a Képviselő-testület a Polgármesterre átruhá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3) Az Önkormányzat, és a Polgármesteri Hivatal jóváhagyott előirányzatainak szakfeladatok közötti átcsoportosításának jogát a Képviselő-testület 50.000 eFt értékhatárig a Polgármesterre átruházza. Ez az átcsoportosítási felhatalmazás fennáll a felújítási, fejlesztési feladatokra i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4) Az Önkormányzat önállóan működő és gazdálkodó költségvetési szervei a jóváhagyott kiemelt előirányzatokon belül kötelesek gazdálkod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ját hatáskörben a költségvetési rendeletben meghatározott előirányzatok vonatkozásában  előirányzat módosítást nem hajthatnak végre .</w:t>
      </w:r>
    </w:p>
    <w:p>
      <w:pPr>
        <w:pStyle w:val="BodyText2"/>
        <w:tabs>
          <w:tab w:val="clear" w:pos="8931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tabs>
          <w:tab w:val="clear" w:pos="8931"/>
          <w:tab w:val="left" w:pos="0" w:leader="none"/>
        </w:tabs>
        <w:rPr/>
      </w:pPr>
      <w:r>
        <w:rPr>
          <w:sz w:val="24"/>
          <w:szCs w:val="24"/>
        </w:rPr>
        <w:t xml:space="preserve">(5) Az Önkormányzat önállóan működő és gazdálkodó költségvetési szervei az előirányzatot meghaladó bevételeik terhére csak előirányzat módosítási kérelem alapján, a  Polgármester jóváhagyásával módosíthatnak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6) Ha évközben az Országgyűlés, a Kormány, illetve valamely költségvetési fejezet vagy elkülönített állami pénzalap az önkormányzat számára pótelőirányzatot biztosít, arról a  Polgármester negyedévenként köteles tájékoztatást adni a Képviselő-testület részér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7) Dunakeszi Város Képviselő-testülete az évközi központi előirányzat-módosítások felhasználásának engedélyezését a Polgármesterre átruházza. Ezen összegeket az évközi költségvetés módosításaiban 90 napon belül kell átvezetni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§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1) A Képviselő-testület az általános és céltartalékkal,  valamint a Környezetvédelmi Alappal  való rendelkezés jogát a Polgármesterre átruházz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10.§.</w:t>
      </w:r>
    </w:p>
    <w:p>
      <w:pPr>
        <w:pStyle w:val="Normal"/>
        <w:jc w:val="both"/>
        <w:rPr/>
      </w:pPr>
      <w:r>
        <w:rPr>
          <w:sz w:val="24"/>
          <w:szCs w:val="24"/>
        </w:rPr>
        <w:t>(1) A közüzemi szolgáltatások előirányzatai (elektromos energia, víz- és csatornadíj, gázenergia, távhő és melegvíz szolgáltatás), valamint az élelmezés előirányzatai kötött felhasználású előirányzato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2) A nyugdíjba vonulók bérének költségvetési évben keletkező tartós bérmaradványa valamennyi költségvetési intézménytől elvonásra kerül, az a következő évben nem tervezhető.  Az intézmény a felügyeleti szervet haladéktalanul értesíteni köteles az előirányzat maradványró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A költségvetés végrehajtására vonatkozó szabályo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§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1) Az önállóan működő és gazdálkodó költségvetési szervek esetében a tervezett saját bevételek elmaradása nem vonhatja maga után a költségvetési támogatás növekedését, a bevételi kiesést a  kiadások csökkentésével, takarékossággal kell egyensúlyoz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mennyiben a jóváhagyott bevételi előirányzaton felül többletbevételt ér el a költségvetési szerv, azt csak a Polgármester  által jóváhagyott előirányzat módosítást követően használhatja f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2)  Az önállóan működő és gazdálkodó és az önállóan működő költségvetési szervek vezetői kötelesek a normatív állami hozzájárulásokhoz, a normatív kötött felhasználású állami támogatásokhoz kapcsolódó mutatószámok alapdokumentumait és elszámolásait vezet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utatószámok tervezetthez képest történő csökkentése esetén a költségvetési szerv vezetője köteles a Pénzügyi Osztályt tájékoztatni és haladéktalanul intézkedni a kiadások ehhez kapcsolódó csökkentése érdekében.</w:t>
      </w:r>
    </w:p>
    <w:p>
      <w:pPr>
        <w:pStyle w:val="Normal"/>
        <w:jc w:val="both"/>
        <w:rPr/>
      </w:pPr>
      <w:r>
        <w:rPr>
          <w:sz w:val="24"/>
          <w:szCs w:val="24"/>
        </w:rPr>
        <w:t>A központi költségvetés részére történő visszafizetési kötelezettség teljesítése érdekében a pénzmaradvány szabad része is a visszafizetés forrásául szolgál a kiadási előirányzat maradványon felü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3) A Képviselő-testület a támogatásértékű kiadások és a pénzeszköz átadások keretösszegének felhasználását a Polgármesterre átruházz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4) Az önkormányzat költségvetéséből támogatott szervezetek, illetve magánszemélyek számára számadási kötelezettséget kell előírni a céljelleggel- nem szociális ellátásként – juttatott összegek rendeltetésszerű felhasználásáról, melyet minden esetben a megkötött együttműködési/támogatói megállapodásban kell rögzíte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§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1) A gazdálkodás biztonsága érdekében folyamatosan figyelemmel kell kísérni az Önkormányzat költségvetési folyószámlájának egyenlegét. A negyedévenkénti kiadások nem haladhatják meg a halmozott bevételek összeg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2) A gazdálkodás során az év közben az önkormányzat pénzforgalmi számláján képződő átmenetileg szabad pénzeszközeit értékpapír vásárlás, illetve pénzintézeti pénzlekötés útján hasznosíthatja. A pénzügyi műveletek lebonyolítását a Polgármester hatáskörébe utalja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Záró rendelkezés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4.§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1) Ez a rendelet a kihirdetés napján lép hatályba, rendelkezéseit azonban 2013. január 1.napjától kell alkalmaz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2) A rendelet kihirdetéséről a jegyző gondoskod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, 2013.02.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. Molnár György</w:t>
        <w:tab/>
        <w:t xml:space="preserve">                                                                         Dióssi Csaba</w:t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jegyző</w:t>
        <w:tab/>
        <w:tab/>
        <w:t xml:space="preserve">         polgármester</w:t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áradék:</w:t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rendelet a mai napon kihirdetésre került.</w:t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jc w:val="both"/>
        <w:rPr/>
      </w:pPr>
      <w:r>
        <w:rPr>
          <w:sz w:val="24"/>
          <w:szCs w:val="24"/>
        </w:rPr>
        <w:t xml:space="preserve">Dunakeszi, 2013………….. </w:t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jc w:val="both"/>
        <w:rPr/>
      </w:pPr>
      <w:r>
        <w:rPr>
          <w:b/>
          <w:sz w:val="24"/>
          <w:szCs w:val="24"/>
        </w:rPr>
        <w:t>Dr.Molnár György</w:t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jegyző</w:t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1.sz. függelék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A Képviselő-testület a költségvetési címrendet az alábbiak szerint határozza meg: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3"/>
        <w:gridCol w:w="1075"/>
        <w:gridCol w:w="4794"/>
      </w:tblGrid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ím száma és neve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cím száma és neve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0"/>
              </w:rPr>
              <w:t>1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0"/>
              </w:rPr>
              <w:t>Önkormányzat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1-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Önkormányzat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1-2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Önkormányzathoz kapcsolódó szakfeladatok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2. Polgármesteri Hivata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2-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Polgármesteri Hivatal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 xml:space="preserve">2-2. 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Polgármesteri Hivatalhoz kapcsolódó szakfeladatok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3. GESZ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3-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 xml:space="preserve">GESZ 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0"/>
              </w:rPr>
              <w:t>3-1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GESZ gazdasági szervezete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0"/>
              </w:rPr>
              <w:t>3-12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Konyhák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0"/>
              </w:rPr>
              <w:t>3-13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Vasút u. 11.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0"/>
              </w:rPr>
              <w:t>3-14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Dunakeszi Alsó 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4. Humán Szolgáltató Központ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4-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umán Szolgáltató Központ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4-1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SZK törzs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4-12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dősek Otthona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4-13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dősek Klubja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4-14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ogyatékos személyek nappali ellátása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4-15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óti úti Bölcsőde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4-16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aras u. Bölcsőde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4-17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yermekfelügyelet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4-18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yermekjóléti Szolgálat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4-19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szichiátria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4-20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zociális étkezés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4-2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ázi segítségnyújtás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4-22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saládsegítő Szolgálat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4-23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Eszterlánc Óvoda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4-24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Játszóház Óvoda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4-25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Piros Óvoda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4-26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Kölcsey F. könyvtár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0"/>
              </w:rPr>
              <w:t>4-2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portigazgatóság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0"/>
              </w:rPr>
              <w:t>5. Szakorvosi Rendelőintézet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0"/>
              </w:rPr>
              <w:t>5-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 xml:space="preserve">Szakorvosi Rendelőintézet 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0"/>
              </w:rPr>
              <w:t>6. Ellátottak juttatásai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0"/>
              </w:rPr>
              <w:t>6-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Rendszeres juttatások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0"/>
              </w:rPr>
              <w:t>6-2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Eseti juttatások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0"/>
              </w:rPr>
              <w:t>7. Támogatások, átadott pénzeszközök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0"/>
              </w:rPr>
              <w:t>7-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Egyéb támogatások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0"/>
              </w:rPr>
              <w:t>8. Céltartalék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0"/>
              </w:rPr>
              <w:t>8-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Céltartalékok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0"/>
              </w:rPr>
              <w:t>9. Felhalmozási jellegű kiadások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0"/>
              </w:rPr>
              <w:t>9-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Felhalmozási jellegű kiadások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90"/>
        </w:tabs>
        <w:ind w:left="390" w:hanging="39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5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3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9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5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3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9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5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3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right" w:pos="8931" w:leader="none"/>
      </w:tabs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3:23:00Z</dcterms:created>
  <dc:creator>Pállné Kovács Mária</dc:creator>
  <dc:description/>
  <cp:keywords/>
  <dc:language>en-US</dc:language>
  <cp:lastModifiedBy>Forgacs.andrea</cp:lastModifiedBy>
  <cp:lastPrinted>2013-02-22T12:53:00Z</cp:lastPrinted>
  <dcterms:modified xsi:type="dcterms:W3CDTF">2013-02-22T13:23:00Z</dcterms:modified>
  <cp:revision>2</cp:revision>
  <dc:subject/>
  <dc:title>Dunakeszi Város Képviselő-testületének</dc:title>
</cp:coreProperties>
</file>